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PROFIL MBM (MATERIALE PENTRU BETOANE SI MORTAR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MBM (Materiale pentru betoane si mort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SR EN 196-1:2016. Metode de încercare ciment. Partea 1: Determinarea rezistenţe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SR EN 196-3:2017</w:t>
              </w:r>
            </w:hyperlink>
            <w:r>
              <w:rPr>
                <w:rFonts w:cs="Calibri" w:ascii="Calibri" w:hAnsi="Calibri"/>
              </w:rPr>
              <w:t>. Metode de încercări ale cimenturilor. Partea 3: Determinarea timpului de priză şi a stabilităţ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96-6:2019. Metode de încercare a cimenturilor. Partea 6: Determinarea fineț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SR EN 933-1:2012</w:t>
              </w:r>
            </w:hyperlink>
            <w:r>
              <w:rPr>
                <w:rFonts w:cs="Calibri" w:ascii="Calibri" w:hAnsi="Calibri"/>
              </w:rPr>
              <w:t>. Încercări pentru determinarea caracteristicilor geometrice ale agregatelor. Partea 1: Determinarea granulozităţii. Analiza granulometrică prin cerne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933-4:2008. Încercări pentru determinarea caracteristicilor geometrice ale agregatelor. Partea 4: Determinarea formei particulelor. Coeficient de form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097-3:2002. Încercări pentru determinarea caracteristicilor mecanice şi fizice ale agregatelor. Partea 3: Metode pentru determinarea masei volumice în vrac şi a porozităţii intergranulare.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gazin.asro.ro/ro/standard/252023" TargetMode="External"/><Relationship Id="rId3" Type="http://schemas.openxmlformats.org/officeDocument/2006/relationships/hyperlink" Target="https://magazin.asro.ro/ro/standard/19822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5:42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3:00Z</dcterms:modified>
  <cp:revision>10</cp:revision>
  <dc:subject/>
  <dc:title> </dc:title>
</cp:coreProperties>
</file>